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» ноября   2014г.</w:t>
        <w:tab/>
        <w:tab/>
        <w:tab/>
        <w:tab/>
        <w:tab/>
        <w:t xml:space="preserve">                                          №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изнании утратившим силу решений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8 ноября 201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jc w:val="both"/>
        <w:rPr/>
      </w:pPr>
      <w:r>
        <w:rPr>
          <w:b w:val="false"/>
        </w:rPr>
        <w:tab/>
        <w:t>В целях приведения в соответствие с действующим законодательством, руководствуясь статьей 25 Устава муниципального образования Осинниковский городской округ Совет народных депутатов Осинниковского городского округа</w:t>
      </w:r>
    </w:p>
    <w:p>
      <w:pPr>
        <w:pStyle w:val="Heading1"/>
        <w:tabs>
          <w:tab w:val="clear" w:pos="720"/>
          <w:tab w:val="left" w:pos="-180" w:leader="none"/>
        </w:tabs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-180" w:leader="none"/>
        </w:tabs>
        <w:jc w:val="both"/>
        <w:rPr/>
      </w:pPr>
      <w:r>
        <w:rPr>
          <w:b w:val="false"/>
        </w:rPr>
        <w:tab/>
        <w:t>1.Признать утратившими силу следующие решения Осинниковского городского Совета народных депутат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-180" w:leader="none"/>
        </w:tabs>
        <w:jc w:val="both"/>
        <w:rPr>
          <w:rFonts w:cs="Arial"/>
          <w:b w:val="false"/>
          <w:b w:val="false"/>
          <w:bCs/>
          <w:szCs w:val="24"/>
        </w:rPr>
      </w:pPr>
      <w:r>
        <w:rPr>
          <w:rFonts w:cs="Arial"/>
          <w:b w:val="false"/>
          <w:bCs/>
          <w:szCs w:val="24"/>
        </w:rPr>
        <w:t xml:space="preserve">Решение </w:t>
      </w:r>
      <w:r>
        <w:rPr>
          <w:b w:val="false"/>
          <w:szCs w:val="24"/>
        </w:rPr>
        <w:t>Осинниковского городского Совета народных депутатов</w:t>
      </w:r>
      <w:r>
        <w:rPr>
          <w:rFonts w:cs="Arial"/>
          <w:b w:val="false"/>
          <w:bCs/>
          <w:szCs w:val="24"/>
        </w:rPr>
        <w:t xml:space="preserve"> от 25.12.2007г.№101-МНА "О  ценах на платные медицинские услуги и иные услуги, оказываемые  муниципальным учреждением здравоохранения  "Городская больница г.Осинники";</w:t>
      </w:r>
    </w:p>
    <w:p>
      <w:pPr>
        <w:pStyle w:val="Heading1"/>
        <w:tabs>
          <w:tab w:val="clear" w:pos="720"/>
          <w:tab w:val="left" w:pos="-180" w:leader="none"/>
        </w:tabs>
        <w:jc w:val="both"/>
        <w:rPr>
          <w:rFonts w:cs="Arial"/>
          <w:b w:val="false"/>
          <w:b w:val="false"/>
          <w:bCs/>
          <w:szCs w:val="24"/>
        </w:rPr>
      </w:pPr>
      <w:r>
        <w:rPr>
          <w:b w:val="false"/>
          <w:szCs w:val="24"/>
        </w:rPr>
        <w:t>Решение Осинниковского городского Совета народных депутатов</w:t>
      </w:r>
      <w:r>
        <w:rPr>
          <w:szCs w:val="24"/>
        </w:rPr>
        <w:t xml:space="preserve"> </w:t>
      </w:r>
      <w:r>
        <w:rPr>
          <w:b w:val="false"/>
          <w:szCs w:val="24"/>
        </w:rPr>
        <w:t>от 25.03.2009г. №33-МНА "О  внесении изменений и дополнения в решение  городского Совета от  25.12.2007 N 101-МНА "</w:t>
      </w:r>
      <w:r>
        <w:rPr>
          <w:rFonts w:cs="Arial"/>
          <w:b w:val="false"/>
          <w:bCs/>
          <w:szCs w:val="24"/>
        </w:rPr>
        <w:t xml:space="preserve"> О  ценах на платные медицинские услуги и иные услуги, оказываемые  муниципальным учреждением здравоохранения  "Городская больница г.Осинники";</w:t>
      </w:r>
    </w:p>
    <w:p>
      <w:pPr>
        <w:pStyle w:val="Heading1"/>
        <w:tabs>
          <w:tab w:val="clear" w:pos="720"/>
          <w:tab w:val="left" w:pos="-180" w:leader="none"/>
        </w:tabs>
        <w:jc w:val="both"/>
        <w:rPr/>
      </w:pPr>
      <w:r>
        <w:rPr>
          <w:b w:val="false"/>
          <w:szCs w:val="24"/>
        </w:rPr>
        <w:t>Решение Осинниковского городского Совета народных депутатов от 24.06.2009г. №58-МНА</w:t>
      </w:r>
      <w:r>
        <w:rPr>
          <w:szCs w:val="24"/>
        </w:rPr>
        <w:t xml:space="preserve"> </w:t>
      </w:r>
      <w:r>
        <w:rPr>
          <w:b w:val="false"/>
          <w:szCs w:val="24"/>
        </w:rPr>
        <w:t>"О  внесении изменений и дополнения в решение  городского Совета от  25.12.2007 N 101-МНА "</w:t>
      </w:r>
      <w:r>
        <w:rPr>
          <w:rFonts w:cs="Arial"/>
          <w:b w:val="false"/>
          <w:bCs/>
          <w:szCs w:val="24"/>
        </w:rPr>
        <w:t xml:space="preserve"> О  ценах на платные медицинские услуги и иные услуги, оказываемые  муниципальным учреждением здравоохранения  "Городская больница г.Осинники"( в ред. решения от 25.03.2009г. №33-МНА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Решение </w:t>
      </w:r>
      <w:r>
        <w:rPr>
          <w:rFonts w:cs="Times New Roman" w:ascii="Times New Roman" w:hAnsi="Times New Roman"/>
          <w:szCs w:val="24"/>
        </w:rPr>
        <w:t>Осинниковского городского Совета народных депутатов</w:t>
      </w:r>
      <w:r>
        <w:rPr>
          <w:rFonts w:cs="Times New Roman" w:ascii="Times New Roman" w:hAnsi="Times New Roman"/>
        </w:rPr>
        <w:t xml:space="preserve"> от 25.11.2009г. №92-МНА "</w:t>
      </w:r>
      <w:r>
        <w:rPr>
          <w:rFonts w:cs="Times New Roman" w:ascii="Times New Roman" w:hAnsi="Times New Roman"/>
          <w:szCs w:val="24"/>
        </w:rPr>
        <w:t xml:space="preserve"> О  внесении изменений и дополнения в решение  городского Совета от  25.12.2007 N 101-МНА "</w:t>
      </w:r>
      <w:r>
        <w:rPr>
          <w:rFonts w:cs="Times New Roman" w:ascii="Times New Roman" w:hAnsi="Times New Roman"/>
          <w:bCs/>
          <w:szCs w:val="24"/>
        </w:rPr>
        <w:t xml:space="preserve"> О  ценах на платные медицинские услуги и иные услуги, оказываемые  муниципальным учреждением здравоохранения  "Городская больница г.Осинники"( в ред. решения от 25.03.2009г. №33-МНА, решения от 24.06.2009г.№58-МНА );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Решение </w:t>
      </w:r>
      <w:r>
        <w:rPr>
          <w:rFonts w:cs="Times New Roman" w:ascii="Times New Roman" w:hAnsi="Times New Roman"/>
          <w:szCs w:val="24"/>
        </w:rPr>
        <w:t xml:space="preserve">Осинниковского городского Совета народных депутатов </w:t>
      </w:r>
      <w:r>
        <w:rPr>
          <w:rFonts w:cs="Times New Roman" w:ascii="Times New Roman" w:hAnsi="Times New Roman"/>
        </w:rPr>
        <w:t>от 29.04.2010г. №133-МНА "</w:t>
      </w:r>
      <w:r>
        <w:rPr>
          <w:rFonts w:cs="Times New Roman" w:ascii="Times New Roman" w:hAnsi="Times New Roman"/>
          <w:szCs w:val="24"/>
        </w:rPr>
        <w:t xml:space="preserve"> О  внесении изменений и дополнения в решение  городского Совета от  25.12.2007 N 101-МНА "</w:t>
      </w:r>
      <w:r>
        <w:rPr>
          <w:rFonts w:cs="Times New Roman" w:ascii="Times New Roman" w:hAnsi="Times New Roman"/>
          <w:bCs/>
          <w:szCs w:val="24"/>
        </w:rPr>
        <w:t xml:space="preserve"> О  ценах на платные медицинские услуги и иные услуги, оказываемые  муниципальным учреждением здравоохранения  "Городская больница г.Осинники"( в ред. решения от 25.03.2009г. №33-МНА, решения от 24.06.2009г.№58-МНА, решения от 25.11.2009г.№92-МНА 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синниковского городского Совета народных депутатов от 22.12.2010 №171-МНА "О ценах на платные медицинские услуги оказываемые муниципальным учреждением здравоохранения "Городская больница" г.Осинники"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Решение </w:t>
      </w:r>
      <w:r>
        <w:rPr>
          <w:rFonts w:cs="Times New Roman" w:ascii="Times New Roman" w:hAnsi="Times New Roman"/>
          <w:szCs w:val="24"/>
        </w:rPr>
        <w:t>Осинниковского городского Совета народных депутатов от 21.09.2011 №234-МНА " Об утверждении цен на платные услуги, оказываемые  Муниципальным  учреждением Здравоохранения"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от 11.12.2012 №308-МНА "</w:t>
      </w:r>
      <w:r>
        <w:rPr>
          <w:rFonts w:cs="Times New Roman" w:ascii="Times New Roman" w:hAnsi="Times New Roman"/>
        </w:rPr>
        <w:t xml:space="preserve"> О внесении изменений в Приложение к Решению Осинниковского городского Совета народных депутатов от 22.11.2010г. №171-МНА «О ценах на платные медицинские услуги, оказываемые  муниципальным учреждением здравоохранения «Городская больница» г. Осинники »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Решение </w:t>
      </w:r>
      <w:r>
        <w:rPr>
          <w:rFonts w:cs="Times New Roman" w:ascii="Times New Roman" w:hAnsi="Times New Roman"/>
          <w:szCs w:val="24"/>
        </w:rPr>
        <w:t xml:space="preserve">Осинниковского городского Совета народных депутатов </w:t>
      </w:r>
      <w:r>
        <w:rPr>
          <w:rFonts w:cs="Times New Roman" w:ascii="Times New Roman" w:hAnsi="Times New Roman"/>
        </w:rPr>
        <w:t>от 11.12.2012г. №306-МНА "</w:t>
      </w:r>
      <w:r>
        <w:rPr>
          <w:rFonts w:cs="Times New Roman" w:ascii="Times New Roman" w:hAnsi="Times New Roman"/>
          <w:szCs w:val="24"/>
        </w:rPr>
        <w:t xml:space="preserve"> Об утверждении цен на платные услуги, оказываемые  Муниципальным бюджетным  учреждением «Центр социального обслуживания граждан пожилого возраста и инвалидов»";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от 24.06. 2009 г. N 61-МНА "О ценах на платные услуги, оказываемые муниципальными учреждениями культуры"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шениями Осинниковского городского Совета народных депутатов от 24.12.2009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 xml:space="preserve">N 104-МНА </w:t>
        </w:r>
      </w:hyperlink>
      <w:r>
        <w:rPr>
          <w:rFonts w:cs="Times New Roman" w:ascii="Times New Roman" w:hAnsi="Times New Roman"/>
          <w:szCs w:val="24"/>
        </w:rPr>
        <w:t>" О внесении изменений и дополнений в Приложение №3 к Решению Осинниковского городского Совета народных депутатов от 24.06. 2009 г. N 61-МНА "О ценах на платные услуги, оказываемые муниципальными учреждениями культуры"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 Осинниковского городского Совета народных депутатов от 17.02. 2010 г. N 117-МНА  "О внесении изменений и дополнений в  Решение Осинниковского городского Совета народных депутатов от 24.06. 2009 г. N 61-МНА "О ценах на платные услуги, оказываемые муниципальными учреждениями культуры"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от 23.06 2010 г. N 146-МНА  "О внесении изменений и дополнений в Приложение №3 к Решению Осинниковского городского Совета народных депутатов от 24.06. 2009 г. N 61-МНА "О ценах на платные услуги, оказываемые муниципальными учреждениями культуры"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Решение  Осинниковского городского Совета народных депутатов от 29.07. 2010 г.№  149– МНА "</w:t>
      </w:r>
      <w:r>
        <w:rPr>
          <w:rFonts w:cs="Times New Roman" w:ascii="Times New Roman" w:hAnsi="Times New Roman"/>
        </w:rPr>
        <w:t>О внесении изменений и дополнений в Приложение №1 к решению Осинниковского городского Совета народных депутатов от 24.06.2009г. №61-МНА «О ценах на платные услуги, оказываемые муниципальными учреждениями культуры»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 Осинниковского городского Совета народных депутатов от 29.07. 2010 г. N 150-МНА "О внесении изменений и дополнений в Приложение №3 к Решению Осинниковского городского Совета народных депутатов от 24.06. 2009 г. N 61-МНА "О ценах на платные услуги, оказываемые муниципальными учреждениями культуры"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Решение </w:t>
      </w:r>
      <w:r>
        <w:rPr>
          <w:rFonts w:cs="Times New Roman" w:ascii="Times New Roman" w:hAnsi="Times New Roman"/>
          <w:szCs w:val="24"/>
        </w:rPr>
        <w:t>Осинниковского городского Совета народных депутатов</w:t>
      </w:r>
      <w:r>
        <w:rPr>
          <w:rFonts w:cs="Times New Roman" w:ascii="Times New Roman" w:hAnsi="Times New Roman"/>
        </w:rPr>
        <w:t xml:space="preserve">  от 12.04. 2011г. № 199 - МНА"</w:t>
      </w:r>
      <w:r>
        <w:rPr>
          <w:rFonts w:cs="Times New Roman" w:ascii="Times New Roman" w:hAnsi="Times New Roman"/>
          <w:szCs w:val="24"/>
        </w:rPr>
        <w:t xml:space="preserve"> Об утверждении перечня (приложения) к Решению Осинниковского          городского Совета народных депутатов от 12.04.2011г. № 199 - МНА «О ценах на платные услуги, оказываемые муниципальными учреждениями культуры»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 от 21.09. 2011 г. N 229-МНА "Об  утверждении цен на платные услуги, оказываемые муниципальным автономным учреждением  культуры Дворцом культуры  "Шахтер"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от 22.06.2011 г. N 217-МНА "Об утверждении цен на платные образовательные услуги в  МОУ ДОД "Детская  школа искусств№57"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 Осинниковского городского Совета народных депутатов от 09 .08. 2011 г. N 225-МНА "Об утверждении цен на платные образовательные услуги в МОУ ДОД "Детская музыкальная школа N 55";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 от 21.09. 2011г.  №230 - МНА"Об утверждении цен на платные услуги, оказываемые  Муниципальным образовательным  учреждением дополнительного образования детей «Детская музыкальная школа№20»;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Решение  Осинниковского городского Совета народных депутатов от 21.09. 2011г.   №231 - МНА "Об утверждении цен на платные услуги, оказываемые  Муниципальным образовательным  учреждением дополнительного образования детей «Детская школа искусств №57»; 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</w:t>
      </w:r>
      <w:r>
        <w:rPr>
          <w:rFonts w:cs="Times New Roman" w:ascii="Times New Roman" w:hAnsi="Times New Roman"/>
          <w:b/>
          <w:szCs w:val="24"/>
        </w:rPr>
        <w:t>н</w:t>
      </w:r>
      <w:r>
        <w:rPr>
          <w:rFonts w:cs="Times New Roman" w:ascii="Times New Roman" w:hAnsi="Times New Roman"/>
          <w:szCs w:val="24"/>
        </w:rPr>
        <w:t>иковского городского Совета народных депутатов от 19.06.2012г.   №280- МНА   "Об утверждении дополнительных платных образовательных услуг оказываемых муниципальным образовательным бюджетным учреждением дополнительного образования детей «Детская школа искусств №33»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 от 19.06.2012г. №281-МНА «Об утверждении дополнительных платных образовательных услуг оказываемых муниципальным образовательным бюджетным учреждением дополнительного образования детей «Детская художественная школа №18»;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от  02.11.2012г. №295- МНА  "О внесении изменений и дополнений в Решение Осинниковского городского Совета народных депутатов  от 19.06.2012г. №281-МНА «Об утверждении дополнительных платных образовательных услуг оказываемых муниципальным образовательным бюджетным учреждением дополнительного образования детей «Детская художественная школа №18»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от 28.11.2012 г. N 299-МНА "О  внесении изменений и дополнений  в Решение Осинниковского городского Совета   народных депутатов от 22.06.2011 N 217-МНА "Об   утверждении  цен  на платные образовательные услуги в  МОУ ДОД "Детская школа искусств N 57"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от 26.06. 2013 г.</w:t>
        <w:tab/>
        <w:t xml:space="preserve">  №357-МНА "Об утверждении </w:t>
      </w:r>
      <w:bookmarkStart w:id="0" w:name="OLE_LINK2"/>
      <w:bookmarkStart w:id="1" w:name="OLE_LINK1"/>
      <w:r>
        <w:rPr>
          <w:rFonts w:cs="Times New Roman" w:ascii="Times New Roman" w:hAnsi="Times New Roman"/>
          <w:szCs w:val="24"/>
        </w:rPr>
        <w:t>дополнительных платных услуг оказываемых в МБОУ ДОД «Детская школа искусств №57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End w:id="0"/>
      <w:bookmarkEnd w:id="1"/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szCs w:val="24"/>
        </w:rPr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И.В.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Calibri"/>
          <w:b/>
          <w:b/>
          <w:szCs w:val="24"/>
        </w:rPr>
      </w:pPr>
      <w:r>
        <w:rPr>
          <w:rFonts w:cs="Calibri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5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3463FA50B25E51FE5137B46F0CC7BB525FE1F44D7FB492D24740879AB5624F272C9CE920C431A6918017E361g3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55:00Z</dcterms:created>
  <dc:creator>Alexandre Katalov</dc:creator>
  <dc:description/>
  <dc:language>en-US</dc:language>
  <cp:lastModifiedBy>SOVET-US</cp:lastModifiedBy>
  <cp:lastPrinted>2013-11-28T09:56:00Z</cp:lastPrinted>
  <dcterms:modified xsi:type="dcterms:W3CDTF">2014-11-10T05:55:00Z</dcterms:modified>
  <cp:revision>2</cp:revision>
  <dc:subject/>
  <dc:title>_____</dc:title>
</cp:coreProperties>
</file>